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1300518131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1488856175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2022847515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